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ascii="黑体" w:hAnsi="黑体" w:cs="黑体" w:eastAsia="黑体"/>
          <w:sz w:val="30"/>
          <w:szCs w:val="32"/>
          <w:lang w:eastAsia="zh-CN"/>
        </w:rPr>
        <w:t>附件</w:t>
      </w:r>
    </w:p>
    <w:tbl>
      <w:tblPr>
        <w:tblW w:w="927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383"/>
        <w:gridCol w:w="3260"/>
        <w:gridCol w:w="1701"/>
      </w:tblGrid>
      <w:tr>
        <w:trPr>
          <w:trHeight w:val="288" w:hRule="atLeast"/>
        </w:trPr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34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/>
                <w:sz w:val="42"/>
                <w:szCs w:val="36"/>
              </w:rPr>
              <w:t>重点任务分工及进度安排表</w:t>
            </w:r>
          </w:p>
        </w:tc>
      </w:tr>
      <w:tr>
        <w:trPr>
          <w:trHeight w:val="2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工作任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负责部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0"/>
                <w:szCs w:val="30"/>
              </w:rPr>
              <w:t>时间进度</w:t>
            </w:r>
          </w:p>
        </w:tc>
      </w:tr>
      <w:tr>
        <w:trPr>
          <w:trHeight w:val="60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放宽准入条件，简化优化审批手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工商局、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民政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商务厅、省住房城乡建设厅、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公安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消防总队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月底前完成</w:t>
            </w:r>
          </w:p>
        </w:tc>
      </w:tr>
      <w:tr>
        <w:trPr>
          <w:trHeight w:val="756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主动公开审批程序和审批时限，推进行政审批标准化，加强对筹建养老机构的指导服务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发展改革委、省国土资源厅、省住房城乡建设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工商局、省民政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月底前完成</w:t>
            </w:r>
          </w:p>
        </w:tc>
      </w:tr>
      <w:tr>
        <w:trPr>
          <w:trHeight w:val="564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完善价格机制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物价局、省民政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564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加快公办养老机构改革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民政厅、省发展改革委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564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加强行业信用建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民政厅、省工商局、省政府金融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72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大力发展居家养老和社区养老服务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民政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发展改革委、省住房城乡建设厅、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工商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624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进一步提升农村养老服务质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民政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消防总队、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卫生计生委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质监局、省财政厅、省食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药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监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管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月底前完成</w:t>
            </w:r>
          </w:p>
        </w:tc>
      </w:tr>
      <w:tr>
        <w:trPr>
          <w:trHeight w:val="48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提高老年人生活便捷化水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发展改革委、省住房城乡建设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工业和信息化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厅、省民政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推进医疗卫生和养老服务融合发展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卫生计生委、省民政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月底前完成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发展高端健康养老服务产业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发展改革委、省民政厅、省卫生计生委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旅游委、省规划委、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住房城乡建设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厅、省国土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资源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发展适老金融服务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政府金融办、中国人民银行海口中心支行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银监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会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海南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监管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局、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保监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  <w:lang w:eastAsia="zh-CN"/>
              </w:rPr>
              <w:t>会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海南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  <w:lang w:eastAsia="zh-CN"/>
              </w:rPr>
              <w:t>监管</w:t>
            </w: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48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加强规划引导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发展改革委、省规划委、省住房城乡建设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民政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72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完善土地支持政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国土资源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住房城乡建设厅、省发展改革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82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提升养老服务人才素质，完善职业技能等级与养老服务人员薪酬待遇挂钩机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人力资源社会保障厅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教育厅、省民政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115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鼓励银行业金融机构为养老服务机构提供信贷支持，满足养老服务机构多样化融资需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政府金融办、中国人民银行海口中心支行、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银监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会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海南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监管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667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加强服务监管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省民政厅、省国土资源厅、省住房城乡建设厅、省公安厅、银监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会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海南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  <w:lang w:eastAsia="zh-CN"/>
              </w:rPr>
              <w:t>监管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局、省老龄办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  <w:tr>
        <w:trPr>
          <w:trHeight w:val="588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加强督查落实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  <w:szCs w:val="24"/>
              </w:rPr>
              <w:t>省发展改革委、省民政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szCs w:val="24"/>
              </w:rPr>
              <w:t>持续实施</w:t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  <w:szCs w:val="20"/>
    </w:rPr>
  </w:style>
  <w:style w:type="paragraph" w:styleId="Char1CharCharChar">
    <w:name w:val="Char1 Char Char Char"/>
    <w:basedOn w:val="Normal"/>
    <w:qFormat/>
    <w:pPr>
      <w:snapToGrid w:val="false"/>
      <w:spacing w:lineRule="auto" w:line="360"/>
      <w:ind w:firstLine="20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Style19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31:00Z</dcterms:created>
  <dc:creator>潘鸿</dc:creator>
  <dc:description/>
  <dc:language>en-US</dc:language>
  <cp:lastModifiedBy>lizhu</cp:lastModifiedBy>
  <dcterms:modified xsi:type="dcterms:W3CDTF">2017-09-14T10:08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