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 w:cs="宋体"/>
          <w:color w:val="000000"/>
          <w:kern w:val="0"/>
          <w:sz w:val="40"/>
          <w:szCs w:val="40"/>
          <w:lang w:val="zh-CN"/>
        </w:rPr>
      </w:pPr>
      <w:r>
        <w:rPr>
          <w:rFonts w:ascii="黑体" w:hAnsi="黑体" w:cs="宋体" w:eastAsia="黑体"/>
          <w:color w:val="000000"/>
          <w:kern w:val="0"/>
          <w:sz w:val="30"/>
          <w:szCs w:val="32"/>
          <w:lang w:val="zh-CN"/>
        </w:rPr>
        <w:t>附件</w:t>
      </w:r>
      <w:r>
        <w:rPr>
          <w:rFonts w:ascii="宋体" w:hAnsi="宋体" w:cs="宋体"/>
          <w:b/>
          <w:color w:val="000000"/>
          <w:kern w:val="0"/>
          <w:sz w:val="30"/>
          <w:szCs w:val="32"/>
          <w:lang w:val="zh-CN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zh-CN"/>
        </w:rPr>
        <w:t xml:space="preserve">   </w:t>
      </w:r>
      <w:bookmarkStart w:id="0" w:name="_GoBack"/>
      <w:bookmarkEnd w:id="0"/>
      <w:r>
        <w:rPr>
          <w:rFonts w:ascii="宋体" w:hAnsi="宋体" w:cs="宋体"/>
          <w:b/>
          <w:color w:val="000000"/>
          <w:kern w:val="0"/>
          <w:sz w:val="32"/>
          <w:szCs w:val="32"/>
          <w:lang w:val="zh-CN"/>
        </w:rPr>
        <w:t xml:space="preserve">           </w:t>
      </w:r>
      <w:r>
        <w:rPr>
          <w:rFonts w:ascii="方正小标宋_GBK" w:hAnsi="方正小标宋_GBK" w:cs="宋体" w:eastAsia="方正小标宋_GBK"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方正小标宋_GBK" w:hAnsi="方正小标宋_GBK" w:cs="宋体" w:eastAsia="方正小标宋_GBK"/>
          <w:color w:val="000000"/>
          <w:kern w:val="0"/>
          <w:sz w:val="40"/>
          <w:szCs w:val="40"/>
          <w:lang w:val="zh-CN"/>
        </w:rPr>
        <w:t xml:space="preserve">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val="zh-CN"/>
        </w:rPr>
        <w:t>民族地区产业扶贫规模及带动贫困人口计划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83"/>
        <w:gridCol w:w="1259"/>
        <w:gridCol w:w="1283"/>
        <w:gridCol w:w="1259"/>
        <w:gridCol w:w="1283"/>
        <w:gridCol w:w="1259"/>
        <w:gridCol w:w="1283"/>
        <w:gridCol w:w="1210"/>
        <w:gridCol w:w="1283"/>
        <w:gridCol w:w="1210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1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市县</w:t>
            </w:r>
          </w:p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瓜菜产业扶贫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热带水果</w:t>
            </w:r>
          </w:p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产业扶贫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南药产业扶贫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花卉苗木</w:t>
            </w:r>
          </w:p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产业扶贫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茶叶产业扶贫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（亩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人口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（亩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人口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（亩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人口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（亩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人口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（亩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1"/>
              </w:rPr>
              <w:t>人口数</w:t>
            </w:r>
          </w:p>
        </w:tc>
      </w:tr>
      <w:tr>
        <w:trPr>
          <w:trHeight w:val="43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省合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0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7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9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7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5</w:t>
            </w:r>
          </w:p>
        </w:tc>
      </w:tr>
      <w:tr>
        <w:trPr>
          <w:trHeight w:val="43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五指山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5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保亭黎族苗族自治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琼中黎族苗族自治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白沙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4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方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陵水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昌江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49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三亚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乐东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80" w:right="4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注：产业规模及带动人口数参考各市县提报数据及《海南省人民政府关于印发海南省农村脱贫攻坚十三五规划的通知》（琼府〔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〕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  <w:t>60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号）。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84"/>
        <w:gridCol w:w="1260"/>
        <w:gridCol w:w="1284"/>
        <w:gridCol w:w="1259"/>
        <w:gridCol w:w="1283"/>
        <w:gridCol w:w="1259"/>
        <w:gridCol w:w="1283"/>
        <w:gridCol w:w="1209"/>
        <w:gridCol w:w="1283"/>
        <w:gridCol w:w="1209"/>
      </w:tblGrid>
      <w:tr>
        <w:trPr>
          <w:trHeight w:val="57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1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市县</w:t>
            </w:r>
          </w:p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生猪产业扶贫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肉牛产业扶贫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肉羊产业扶贫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家禽产业扶贫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渔业产业扶贫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头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只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只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万尾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省合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2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6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5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8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1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75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五指山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保亭黎族苗族自治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5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琼中黎族苗族自治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6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00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白沙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方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陵水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昌江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三亚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乐东黎族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治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80" w:right="4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注：产业规模及带动人口数参考各市县提报数据及《海南省人民政府关于印发海南省农村脱贫攻坚十三五规划的通知》（琼府〔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〕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  <w:t>60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80" w:right="4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80" w:right="4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415"/>
        <w:gridCol w:w="1414"/>
        <w:gridCol w:w="1414"/>
        <w:gridCol w:w="1258"/>
        <w:gridCol w:w="1414"/>
        <w:gridCol w:w="1414"/>
        <w:gridCol w:w="1573"/>
        <w:gridCol w:w="1568"/>
      </w:tblGrid>
      <w:tr>
        <w:trPr>
          <w:trHeight w:val="570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1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zh-CN"/>
              </w:rPr>
              <w:t>市县</w:t>
            </w:r>
          </w:p>
          <w:p>
            <w:pPr>
              <w:pStyle w:val="1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蜜蜂产业扶贫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林业产业扶贫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林下种植产业扶贫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林下养殖产业扶贫</w:t>
            </w:r>
          </w:p>
        </w:tc>
      </w:tr>
      <w:tr>
        <w:trPr>
          <w:trHeight w:val="706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箱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亩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亩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产业规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只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头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带动贫困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人口数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省合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4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24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4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2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601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43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五指山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3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21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保亭黎族苗族自治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琼中黎族苗族自治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白沙黎族自治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方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陵水黎族自治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昌江黎族自治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0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三亚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9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4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乐东黎族自治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80" w:right="4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注：产业规模及带动人口数参考各市县提报数据及《海南省人民政府关于印发海南省农村脱贫攻坚十三五规划的通知》（琼府〔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〕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  <w:t>60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号）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96" w:footer="992" w:bottom="159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40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40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47:15Z</dcterms:created>
  <dc:creator>wangyouwen</dc:creator>
  <dc:description/>
  <dc:language>en-US</dc:language>
  <cp:lastModifiedBy/>
  <dcterms:modified xsi:type="dcterms:W3CDTF">1899-12-30T00:00:00Z</dcterms:modified>
  <cp:revision>0</cp:revision>
  <dc:subject/>
  <dc:title>wangyouw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