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6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/>
          <w:color w:val="FF0000"/>
          <w:sz w:val="90"/>
          <w:szCs w:val="90"/>
        </w:rPr>
      </w:pPr>
      <w:r>
        <w:rPr>
          <w:rFonts w:eastAsia="方正小标宋简体;宋体" w:ascii="方正小标宋简体;宋体" w:hAnsi="方正小标宋简体;宋体"/>
          <w:color w:val="FF000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60" w:before="0" w:after="0"/>
        <w:ind w:left="0" w:right="0" w:hanging="0"/>
        <w:textAlignment w:val="auto"/>
        <w:rPr>
          <w:rFonts w:ascii="方正小标宋简体;宋体" w:hAnsi="方正小标宋简体;宋体" w:eastAsia="方正小标宋简体;宋体"/>
          <w:color w:val="FF0000"/>
          <w:sz w:val="90"/>
          <w:szCs w:val="90"/>
        </w:rPr>
      </w:pPr>
      <w:r>
        <w:rPr>
          <w:rFonts w:eastAsia="方正小标宋简体;宋体" w:ascii="方正小标宋简体;宋体" w:hAnsi="方正小标宋简体;宋体"/>
          <w:color w:val="FF0000"/>
          <w:sz w:val="90"/>
          <w:szCs w:val="9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琼教</w:t>
      </w:r>
      <w:r>
        <w:rPr>
          <w:rFonts w:ascii="仿宋_GB2312" w:hAnsi="仿宋_GB2312" w:cs="仿宋_GB2312" w:eastAsia="仿宋_GB2312"/>
          <w:sz w:val="32"/>
          <w:lang w:eastAsia="zh-CN"/>
        </w:rPr>
        <w:t>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海南省教育厅关于成立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7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-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高等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教学指导委员会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高等学校，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进一步深化高等教育教学改革，提高高等教育质量，加强教育行政部门对高等学校教学工作的宏观指导，推进高等教育宏观决策的科学化和民主化，充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挥高校、科研院所、行业企业专家</w:t>
      </w:r>
      <w:r>
        <w:rPr>
          <w:rFonts w:ascii="仿宋_GB2312" w:hAnsi="仿宋_GB2312" w:cs="仿宋_GB2312" w:eastAsia="仿宋_GB2312"/>
          <w:sz w:val="32"/>
          <w:szCs w:val="32"/>
        </w:rPr>
        <w:t>学者对高等教育教学改革与建设的研究和指导作用，我厅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成立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-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高等学校教学指导委员会（以下简称教学指导委员会）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教学指导委员会是省教育厅领导的专家组织，具有非常设学术机构的性质，接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教育厅的委托，开展高等学校本科和高职高专教学的研究、咨询、指导、评估、服务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教学指导委员会委员是根据政治立场坚定、热心人才培养工作、学术水平比较高、教学经验比较丰富、思想活跃、组织协调能力较强、作风正派、老中青三结合、促进分类指导等原则，经学校和有关单位申报，省教育厅审核基础上选聘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教学指导委员会委员由省教育厅颁发聘书聘任，任期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。此次成立的是旅游管理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个本科教学指导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农业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高职高专教学指导委员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创新创业教育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综合类教学指导委员会</w:t>
      </w:r>
      <w:r>
        <w:rPr>
          <w:rFonts w:ascii="仿宋_GB2312" w:hAnsi="仿宋_GB2312" w:cs="仿宋_GB2312" w:eastAsia="仿宋_GB2312"/>
          <w:sz w:val="32"/>
          <w:szCs w:val="32"/>
        </w:rPr>
        <w:t>（名单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教学指导委员会（含分委员会）设主任委员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副主任委员若干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委员若干，</w:t>
      </w:r>
      <w:r>
        <w:rPr>
          <w:rFonts w:ascii="仿宋_GB2312" w:hAnsi="仿宋_GB2312" w:cs="仿宋_GB2312" w:eastAsia="仿宋_GB2312"/>
          <w:sz w:val="32"/>
          <w:szCs w:val="32"/>
        </w:rPr>
        <w:t>秘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教学指导委员会的工作由主任委员主持、副主任委员协助，秘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ascii="仿宋_GB2312" w:hAnsi="仿宋_GB2312" w:cs="仿宋_GB2312" w:eastAsia="仿宋_GB2312"/>
          <w:sz w:val="32"/>
          <w:szCs w:val="32"/>
        </w:rPr>
        <w:t>协助主任和副主任委员处理日常工作。秘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ascii="仿宋_GB2312" w:hAnsi="仿宋_GB2312" w:cs="仿宋_GB2312" w:eastAsia="仿宋_GB2312"/>
          <w:sz w:val="32"/>
          <w:szCs w:val="32"/>
        </w:rPr>
        <w:t>由主任委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副主任委员商定，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任委员所在单位中产生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教学指导委员会的主要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组织和开展本学科专业教学领域的理论与实践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指导高等学校的学科专业建设、教材建设、教学改革、实训基地建设、实验室建设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制订专业规范或教学质量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接受委托承担专业论证和评估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接受委托承担本科、高职教改课题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组织师资培训、教学研讨和信息交流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完成省教育厅委托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</w:t>
      </w:r>
      <w:r>
        <w:rPr>
          <w:rFonts w:ascii="仿宋_GB2312" w:hAnsi="仿宋_GB2312" w:cs="仿宋_GB2312" w:eastAsia="仿宋_GB2312"/>
          <w:sz w:val="32"/>
          <w:szCs w:val="32"/>
        </w:rPr>
        <w:t>各高等学校和有关单位要积极支持教学指导委员会的工作，委员所在学校和单位要在工作量、活动经费等方面给予必要的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、我厅将根据工作需要和人员变动情况，由教学指导委员会提出申请，适时调整教学指导委员会构成和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-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高等学校教学指导委员会委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 </w:t>
      </w:r>
      <w:r>
        <w:rPr>
          <w:rFonts w:ascii="仿宋_GB2312" w:hAnsi="仿宋_GB2312" w:eastAsia="仿宋_GB2312"/>
          <w:sz w:val="32"/>
        </w:rPr>
        <w:t>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            </w:t>
      </w:r>
      <w:r>
        <w:rPr>
          <w:rFonts w:eastAsia="仿宋_GB2312" w:ascii="仿宋_GB2312" w:hAnsi="仿宋_GB2312"/>
          <w:sz w:val="32"/>
        </w:rPr>
        <w:t>201</w:t>
      </w: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此件主动公开）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55880</wp:posOffset>
                </wp:positionV>
                <wp:extent cx="5867400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4.4pt" to="458.65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402590</wp:posOffset>
                </wp:positionV>
                <wp:extent cx="5867400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31.7pt" to="459.4pt,3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 xml:space="preserve">海南省教育厅办公室     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28"/>
        </w:rPr>
        <w:t xml:space="preserve"> </w:t>
      </w:r>
      <w:r>
        <w:rPr>
          <w:rFonts w:ascii="仿宋_GB2312" w:hAnsi="仿宋_GB2312" w:cs="仿宋_GB2312" w:eastAsia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7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31</w:t>
      </w:r>
      <w:r>
        <w:rPr>
          <w:rFonts w:ascii="仿宋_GB2312" w:hAnsi="仿宋_GB2312" w:cs="仿宋_GB2312" w:eastAsia="仿宋_GB2312"/>
          <w:sz w:val="28"/>
        </w:rPr>
        <w:t>日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17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-20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高等学校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委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本科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旅游管理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韦开蕾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罗艳菊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永强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海龙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学彬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田言付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洪双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永文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邵小慧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谢彦波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农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胡新文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程立生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袁学军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东益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永灿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宋希强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缪卫国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凤阳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德兵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述波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计算机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吴丽华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梦醒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姜文波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钊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加论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田兴彦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作聪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社蕾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传谊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电子信息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张永辉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冉兆春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又玲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萍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严世胜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志雄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元哲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玉轩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电子商务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董林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仙锋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段玉聪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刘晓文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步国荣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玉梅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皮永华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肃强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医药健康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吕传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罗素兰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志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元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英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冯志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慧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建军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劲逐  省农垦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琪懿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俊清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彩虹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易西南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涂  蓉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黑启明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谢协驹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霍开明  省农垦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国珍  海口市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  亮  解放军总医院海南分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邓世明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贾朋社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金融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李小北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薛永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叶成徽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云华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振宗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物流管理与工程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鲁晓丽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均阔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达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跃辉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如心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卉妍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海洋科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谢珍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静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再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卫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生物科学与工程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锐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育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东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洪美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牧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环境科学与工程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刁晓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葛成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从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赵志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功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卢徐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任丙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肖元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食品科学与工程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从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云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铉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薛长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经济与贸易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傅国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启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世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田中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蔡道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祥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谭文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广播电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孙铁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广播电视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中国语言文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杨清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张硕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文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艳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思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郑力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冯汝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冰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夏爱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新闻传播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卿志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毕研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海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徐景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社会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文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礼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章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法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崇敏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冯春萍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合宁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叶英萍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必恒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苏玉菊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芝兰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雅斌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教育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洪艺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万力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文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任仕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谢慧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宇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梁维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庄小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心理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姜凤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袁晓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龚霞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傅安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唤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宋爱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敖小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0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外语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唐蔚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白丽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兰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数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传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志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方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王志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杨豫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凯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郭新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长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物理学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康小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谢琼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文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沈振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化学与材料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建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孙振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玉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崇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音乐与舞蹈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曹时娟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巨斌  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欧阳晓芹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康可可  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贾志宏  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宋江东  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京封  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丽梅  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  成  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蔡华明  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美术与设计类专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唐丽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祥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周春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桂小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童佳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周乃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高职高专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旅游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欧阳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理工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吴肖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陈德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神州半岛喜来登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谭殊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万豪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邓文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亚特兰蒂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尚志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国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城市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北京首旅建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董在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理工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赵梦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志明置业有限公司三亚亚龙湾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号度假别墅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何进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神州半岛喜来登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农业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乃祥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冬梅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云惠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左金富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冯斌义   湖南省绿林市政景观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许天委 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计算机与电子信息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占吉  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  红  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成有    海南科技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斯琴高娃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中文  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尹利平  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丛铭君    达内时代科技集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忠  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友荣  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唐浩文    深圳市中亚成教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  俊    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伟    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吴正茂  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  霞  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涂婧璐  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晓津  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苟和平  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建沼  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电子商务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琳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张铁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伊索控股集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严丽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欧荣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岛购电子商务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单继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欣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哈尔滨英立科技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瑶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汪升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医药卫生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焦解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科技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谢协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秀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欧阳范献  省农垦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宋文渊    省农垦总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果果  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宏玉  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顾申红  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桑胜刚  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起亚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蔡小霞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蒙丽平  海南医学院附属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戴水平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白浪  海口市人民医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俊艳  解放军总医院海南分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宇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胡伟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殷栋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碧凯药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玉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经商贸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汤炎非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林华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邹蒙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新道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郑全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琳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文惠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林春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刘纯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何宇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策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车守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长风置业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郑源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新道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国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廖运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罗爱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上官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物流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冯学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省交通物流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卢川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林维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罗牛山食品集团冷链物流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省物流与采购联合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交通运输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冯义夫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航航空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葛红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林新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共赢未来培训咨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强禾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奥创集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理工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马广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马春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海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首都航空三亚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瑜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邹忠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许春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陈钟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土建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文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曹筱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郑彩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四川康立项目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理工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外语职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杨学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张春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尚志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党登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丁向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金查尔顿国际酒店管理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黎明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廖绒绒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申其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文化艺术职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许劭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王茀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德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商羽影视光线文化传媒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何志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林师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彭素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胡莉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世诚营销策划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吴晓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周夏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符应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危卫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宋文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金俊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公安司法职业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李电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中共海南省委政法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陆建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杨丽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省司法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樊晓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刘志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宁新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张治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海南省公安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综合类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创新创业教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伟铭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明才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海峰  海南酷秀投资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  琛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特聘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夏智强  新加坡南洋理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东敏  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海霞  北京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艳茹  中国青年政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  芳  中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冷护基  安徽工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员：郭  强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明锐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洪冰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韩庆红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书前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钟承尧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钟久明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丹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云惠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郑全军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方明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振笋  三亚城市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国昌  三亚城市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  芳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邢  磊  海南银风科技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  华  海南省创业导师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欧  川  东方鼎盛集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  笑  海南爱哪哪网络科技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剑涛  海南创意之源文化传播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思想政治理论课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康太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  强  海南省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德芳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习明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云阁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辽宁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  娜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  民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忆军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根山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吴江生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苏玉菊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宁  波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潘家雄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志强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玉书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  郁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桂琴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焕随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大学计算机课程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明锐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玉萍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潘仕彬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红卫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焕东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学平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加论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冬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  琳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耿  强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  为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燕梅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中文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世谊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忠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  芬  海南科力职业培训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白晓波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小章  杭州华三通信技术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文天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祁  冰  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  霞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世红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大学外语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渝凤  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蕾达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艳玲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覃成海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窦  岩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  青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  岩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昌君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马玉蓉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丰海利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黎明珠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茂媛  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  磊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谢  钰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荣花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曾  琴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大学体育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新定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罗远标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培峰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洪家云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  培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小东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邵显明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玉泉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善斌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欣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小亮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  颖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传嘉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  敏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德深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少雄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04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闻寰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吴书友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吴亚珠  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晓娟  海南外国语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熊  坚  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艳红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何光丰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超翔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信息化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焕东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剑锋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颜  磊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翠白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冯义东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觅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汪文彬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程  志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寿孟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唐国纯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蔡宝玉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  忠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来权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克亮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达慧  海南工商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  夏  三亚航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黄斌文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  凯  海南政法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验教学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曹  阳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学平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云惠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朱朝华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盛杰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  劲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郭伟良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铁民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林茂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吕  刚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季  侃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曹  文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  昭  海口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林春光  琼台师范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启优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凡帆  海南经贸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登攀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肖自乾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丽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陆小民  三亚航空旅游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实验室建设指导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23"/>
          <w:sz w:val="32"/>
          <w:szCs w:val="32"/>
          <w:lang w:val="en-US" w:eastAsia="zh-CN"/>
        </w:rPr>
        <w:t>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刘四新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主任委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傅丽容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覃学锋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      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周开兵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赖桂春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杨东升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陈雪芬  海南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艺臻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孙  丽  海南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莫燕娜  海南医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欧训勇  海南热带海洋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臧辉如  三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邹小杰  海南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卓书尧  海南软件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丽  三亚航空旅游职业学院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28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2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宋体" w:ascii="宋体" w:hAnsi="宋体"/>
        <w:kern w:val="0"/>
        <w:sz w:val="28"/>
        <w:szCs w:val="21"/>
        <w:lang w:val="en-US" w:eastAsia="zh-CN"/>
      </w:rPr>
      <w:t xml:space="preserve">  </w:t>
    </w:r>
    <w:r>
      <w:rPr>
        <w:rFonts w:cs="宋体" w:ascii="宋体" w:hAnsi="宋体"/>
        <w:kern w:val="0"/>
        <w:sz w:val="28"/>
        <w:szCs w:val="21"/>
      </w:rPr>
      <w:t>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32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3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extblack1">
    <w:name w:val="text_black1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Style18">
    <w:name w:val="日期"/>
    <w:basedOn w:val="Normal"/>
    <w:next w:val="Normal"/>
    <w:qFormat/>
    <w:pPr/>
    <w:rPr>
      <w:rFonts w:ascii="宋体" w:hAnsi="宋体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2:43:00Z</dcterms:created>
  <dc:creator>WWA</dc:creator>
  <dc:description/>
  <dc:language>en-US</dc:language>
  <cp:lastModifiedBy>PC</cp:lastModifiedBy>
  <dcterms:modified xsi:type="dcterms:W3CDTF">2017-03-31T02:04:48Z</dcterms:modified>
  <cp:revision>10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